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.о.начальника департамента культуры                      </w:t>
      </w:r>
    </w:p>
    <w:p>
      <w:pPr>
        <w:pStyle w:val="Normal"/>
        <w:ind w:left="5812" w:hanging="5812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 национальной политики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емеровской области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________________ О.А.Власова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___» ______________2013 г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ластного конкурса детского и молодёжного творч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аг к успеху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дителем конкурса является департамент культуры и национальной политики Кемеров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тором – Государственное учреждение культуры «Кемеровский областной центр народного творчества и досуг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административных органов и государственных учреждений, общественных организаций, средств массовой информации к раскрытию творческого потенциала детей и молодё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держка и развитие,  детского молодёжного  творчества, усиление его воспитатель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озрождение, сохранение достижений в области детского и молодёжного народ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еализации их творческого потенциала и возможности творческ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рофессионального уровня исполнителей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 Участники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В конкурсе принимают участие любительские  детские и  молодежные  самодеятельные ансамбли </w:t>
      </w:r>
      <w:r>
        <w:rPr>
          <w:b/>
          <w:bCs/>
          <w:sz w:val="28"/>
          <w:szCs w:val="28"/>
        </w:rPr>
        <w:t>( дуэт, трио, квартет)</w:t>
      </w:r>
      <w:r>
        <w:rPr>
          <w:sz w:val="28"/>
          <w:szCs w:val="28"/>
        </w:rPr>
        <w:t xml:space="preserve"> и  солисты в возрасте до 25 лет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3. Конкурсные номинац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Инструментальное исполнительст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аян- аккордеон, гармонь, балалайка, гитара, фортепиано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курсанты исполняют два разнохарактерных произведения по выбору участни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из двух исполняемых произведений не должна превышать  по времени 3 минуты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Вокальное искус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кадемический вокал, народный вокал, фольклор, эстрадный вокал, джазовый вокал, авторская пес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урсанты исполняют два разнохарактерных произведения по выбору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ительность каждого из двух исполняемых произведений не должна превышать  по времени 3 минут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Юмор и сатир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юмористические и сатирические рассказы, анекдоты и весёлые стихи, реальные и выдуманные истории, байки и пр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Оригинальный жанр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дельные исполнители оригинального жанра представляют два произведения общей продолжительностью не более 7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рковому коллективу предлагается представить цирковую композици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и порядок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каждой территории на конкурс могут быть представлены не более 2-х номинантов в исполнительских видах искусств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i/>
          <w:iCs/>
          <w:sz w:val="28"/>
          <w:szCs w:val="28"/>
        </w:rPr>
        <w:t>Конкурс проводится в два этап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этап</w:t>
      </w:r>
      <w:r>
        <w:rPr>
          <w:sz w:val="28"/>
          <w:szCs w:val="28"/>
        </w:rPr>
        <w:t xml:space="preserve"> – зональные отборочные туры: </w:t>
      </w:r>
    </w:p>
    <w:p>
      <w:pPr>
        <w:pStyle w:val="Normal"/>
        <w:jc w:val="both"/>
        <w:rPr/>
      </w:pPr>
      <w:r>
        <w:rPr>
          <w:sz w:val="28"/>
          <w:szCs w:val="28"/>
        </w:rPr>
        <w:t>15  марта</w:t>
      </w:r>
      <w:r>
        <w:rPr>
          <w:b/>
          <w:bCs/>
          <w:sz w:val="28"/>
          <w:szCs w:val="28"/>
        </w:rPr>
        <w:t xml:space="preserve"> г. Прокопьевс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2 апреля</w:t>
      </w:r>
      <w:r>
        <w:rPr>
          <w:b/>
          <w:bCs/>
          <w:sz w:val="28"/>
          <w:szCs w:val="28"/>
        </w:rPr>
        <w:t xml:space="preserve">  Тяж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мая</w:t>
      </w:r>
      <w:r>
        <w:rPr>
          <w:b/>
          <w:bCs/>
          <w:sz w:val="28"/>
          <w:szCs w:val="28"/>
        </w:rPr>
        <w:t xml:space="preserve">  Топк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 – </w:t>
      </w:r>
      <w:r>
        <w:rPr>
          <w:sz w:val="28"/>
          <w:szCs w:val="28"/>
        </w:rPr>
        <w:t xml:space="preserve">Заключительный Гала-концерт фестиваля состоится в  День защиты детей - </w:t>
      </w:r>
      <w:r>
        <w:rPr>
          <w:b/>
          <w:bCs/>
          <w:sz w:val="28"/>
          <w:szCs w:val="28"/>
        </w:rPr>
        <w:t>1 июня 2013 года в Краснобродском городском округ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5. Критерии оценки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Инструментальное исполнительство,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Вокальное искус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льность, художественная трактовка музыкального произведения; чистота интонации и качество звучания, красота тембра и сила голоса, сценическая культура, сложность репертуара. Соответствие репертуара исполнительским возможностям и возрастной категории исполнителя; исполнительское мастерство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Юмор и сати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КСТЫ ВЫСЫЛАЮТСЯ ДО 7 марта 2013г.В ОРГКОМИТЕТ КОНКУРСА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Оригинальный жан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вень цирковой подготовки и исполнительское мастерство, технические возможности исполнителей, артистизм, сценичность (пластика,костюм, культура исполнения), творческий подход к подбору репертуара, сложность исполняемой программы, художественное оформление программы, реквизит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РЕЩАЕТСЯ выступление вокалистов под фонограмму «плюс», использование фонограмм, в которых в бэк-вокальных партиях дублируется основная партия солист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</w:t>
      </w:r>
      <w:r>
        <w:rPr>
          <w:b/>
          <w:bCs/>
          <w:i/>
          <w:iCs/>
          <w:sz w:val="28"/>
          <w:szCs w:val="28"/>
        </w:rPr>
        <w:t>Возрастные категории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детская 5-8 лет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детская 9-12 лет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детская 13-15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взрослая 16-19 лет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взрослая 20-25 лет</w:t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6. Жюри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ля определения победителей  фестиваля-конкурса формируется жюри, в состав которого войдут квалифицированные специалисты в области музыкального, песенного, хореографического, изобразительного и декоративно-прикладного искусст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Поощрение участник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итогам отборочных туров жюри определяет победителей конкурса и присуждает Гран-при, дипло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по пяти номинациям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Жюри конкурса может учредить специальную преми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рганизацио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ационный взнос за участие в конкурсе (аккредитация) составляет 500 рублей (солисты), 1500 рублей (коллекти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явки на участие в конкурсе направлять до </w:t>
      </w:r>
      <w:r>
        <w:rPr>
          <w:b/>
          <w:bCs/>
          <w:sz w:val="28"/>
          <w:szCs w:val="28"/>
        </w:rPr>
        <w:t>7 марта 2013г.</w:t>
      </w:r>
      <w:r>
        <w:rPr>
          <w:sz w:val="28"/>
          <w:szCs w:val="28"/>
        </w:rPr>
        <w:t xml:space="preserve"> в ГУК  «Кемеровский областной центр народного творчества и досуга» по адресу: 650021, г.Кемерово, ул.Тайшетская, 1-а. Факс: 57-19-69,   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d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Справки по телефону: 57-19-69 - ведущий методист по работе с детьми  Мироненко Алексей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центра                                                                                    Н.В.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9"/>
        <w:rPr/>
      </w:pPr>
      <w:r>
        <w:rPr>
          <w:sz w:val="28"/>
          <w:szCs w:val="28"/>
        </w:rPr>
        <w:t xml:space="preserve">Приложение к Положению о </w:t>
      </w:r>
    </w:p>
    <w:p>
      <w:pPr>
        <w:pStyle w:val="Normal"/>
        <w:ind w:firstLine="5049"/>
        <w:rPr>
          <w:sz w:val="28"/>
          <w:szCs w:val="28"/>
        </w:rPr>
      </w:pPr>
      <w:r>
        <w:rPr>
          <w:sz w:val="28"/>
          <w:szCs w:val="28"/>
        </w:rPr>
        <w:t xml:space="preserve">проведении  областного                                           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курса  детского и молодёжного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ворчества</w:t>
      </w:r>
    </w:p>
    <w:p>
      <w:pPr>
        <w:pStyle w:val="Normal"/>
        <w:ind w:firstLine="50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аг к успеху»</w:t>
      </w:r>
    </w:p>
    <w:p>
      <w:pPr>
        <w:pStyle w:val="Normal"/>
        <w:ind w:firstLine="50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3" w:leader="none"/>
        </w:tabs>
        <w:rPr/>
      </w:pPr>
      <w:r>
        <w:rPr>
          <w:sz w:val="28"/>
          <w:szCs w:val="28"/>
        </w:rPr>
        <w:t>1. Город, район, направляющая организация : ______________________________________________________________</w:t>
      </w:r>
    </w:p>
    <w:p>
      <w:pPr>
        <w:pStyle w:val="Normal"/>
        <w:tabs>
          <w:tab w:val="clear" w:pos="708"/>
          <w:tab w:val="left" w:pos="9163" w:leader="none"/>
        </w:tabs>
        <w:rPr>
          <w:sz w:val="28"/>
          <w:szCs w:val="28"/>
        </w:rPr>
      </w:pPr>
      <w:r>
        <w:rPr>
          <w:sz w:val="28"/>
          <w:szCs w:val="28"/>
        </w:rPr>
        <w:t>2. Фамилия, имя участника (название коллектива): ______________________________________________________________</w:t>
      </w:r>
    </w:p>
    <w:p>
      <w:pPr>
        <w:pStyle w:val="Normal"/>
        <w:tabs>
          <w:tab w:val="clear" w:pos="708"/>
          <w:tab w:val="left" w:pos="9163" w:leader="none"/>
        </w:tabs>
        <w:rPr/>
      </w:pPr>
      <w:r>
        <w:rPr>
          <w:sz w:val="28"/>
          <w:szCs w:val="28"/>
        </w:rPr>
        <w:t>3. Домашний адрес,  контактный телефон солиста  и руководителя: ______________________________________________________________         ______________________________________________________________</w:t>
      </w:r>
    </w:p>
    <w:p>
      <w:pPr>
        <w:pStyle w:val="Normal"/>
        <w:tabs>
          <w:tab w:val="clear" w:pos="708"/>
          <w:tab w:val="left" w:pos="9163" w:leader="none"/>
        </w:tabs>
        <w:rPr/>
      </w:pPr>
      <w:r>
        <w:rPr>
          <w:sz w:val="28"/>
          <w:szCs w:val="28"/>
        </w:rPr>
        <w:t xml:space="preserve">4. Дата рождения,паспортные данные, (№, серия, когда и кем выдан) солиста </w:t>
      </w:r>
    </w:p>
    <w:p>
      <w:pPr>
        <w:pStyle w:val="Normal"/>
        <w:tabs>
          <w:tab w:val="clear" w:pos="708"/>
          <w:tab w:val="left" w:pos="9163" w:leader="none"/>
        </w:tabs>
        <w:rPr>
          <w:sz w:val="28"/>
          <w:szCs w:val="28"/>
        </w:rPr>
      </w:pPr>
      <w:r>
        <w:rPr>
          <w:sz w:val="28"/>
          <w:szCs w:val="28"/>
        </w:rPr>
        <w:t>(руководителя коллектива): ______________________________________________________________        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 Номинация, возрастная категория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ехнические требования ______________________________________</w:t>
      </w:r>
    </w:p>
    <w:p>
      <w:pPr>
        <w:pStyle w:val="Normal"/>
        <w:tabs>
          <w:tab w:val="clear" w:pos="708"/>
          <w:tab w:val="left" w:pos="91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курсное выступление:</w:t>
      </w:r>
    </w:p>
    <w:p>
      <w:pPr>
        <w:pStyle w:val="Normal"/>
        <w:tabs>
          <w:tab w:val="clear" w:pos="708"/>
          <w:tab w:val="left" w:pos="91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92"/>
        <w:gridCol w:w="2057"/>
        <w:gridCol w:w="1496"/>
        <w:gridCol w:w="205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вуч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.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каких носителях записана фонограмм-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13"/>
    <w:qFormat/>
    <w:rPr>
      <w:rFonts w:cs="Times New Roman"/>
      <w:sz w:val="24"/>
      <w:szCs w:val="24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left="6545" w:hanging="0"/>
    </w:pPr>
    <w:rPr/>
  </w:style>
  <w:style w:type="paragraph" w:styleId="3">
    <w:name w:val="Основной текст с отступом 3"/>
    <w:basedOn w:val="Normal"/>
    <w:qFormat/>
    <w:pPr>
      <w:ind w:left="504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0:00Z</dcterms:created>
  <dc:creator>Досуг</dc:creator>
  <dc:description/>
  <cp:keywords/>
  <dc:language>en-US</dc:language>
  <cp:lastModifiedBy>User</cp:lastModifiedBy>
  <dcterms:modified xsi:type="dcterms:W3CDTF">2013-02-27T07:50:00Z</dcterms:modified>
  <cp:revision>2</cp:revision>
  <dc:subject/>
  <dc:title>Утверждаю начальник</dc:title>
</cp:coreProperties>
</file>