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чальник департамента 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и националь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еме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 Л.Т.Зауэрв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____» ____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ластного конкурса на лучший детский рисунок на те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усть всегда будет солнц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ённый 70-летию Победы Великой Отечественной войне 1941-1945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редителем конкурса является Департамент культуры и национальной политики Кемер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тором – государственное учреждение культуры «Кемеровский областной центр народного творчества и досуг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уховное, нравственное и патриотическое воспитание и просвещ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скрытие молодых тала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развитие,  детского  творчества, усиление его воспитате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, сохранение достижений в области детского  народ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их творческого потенциала и возможности творческого общения детей Кузб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профессионального уровня юных художни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оведения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В конкурсе могут принять участие ученики общеобразовательных школ, гимназий и лицеев, художественных школ и студий, воспитанники дошкольных и других детских учреждений Кузбасс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Требования к присылаемым работам</w:t>
      </w:r>
    </w:p>
    <w:p>
      <w:pPr>
        <w:pStyle w:val="TextBodyIndent"/>
        <w:rPr/>
      </w:pPr>
      <w:r>
        <w:rPr>
          <w:sz w:val="28"/>
          <w:szCs w:val="28"/>
        </w:rPr>
        <w:t>Работы должны быть выполнены карандашом, акварелью, гуашью, пастелью в течение последнего года;</w:t>
      </w:r>
    </w:p>
    <w:p>
      <w:pPr>
        <w:pStyle w:val="TextBodyIndent"/>
        <w:rPr/>
      </w:pPr>
      <w:r>
        <w:rPr>
          <w:sz w:val="28"/>
          <w:szCs w:val="28"/>
        </w:rPr>
        <w:t>-Размеры рисунков - не менее 30х40 см. и не более 50х70с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исунки не оформляются паспарту и рамам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исунки должны быть обрамлены полями шириной не менее 0,5см;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sz w:val="28"/>
          <w:szCs w:val="28"/>
        </w:rPr>
        <w:t>-На оборотной стороне работы обязательно указываются фамилия, имя, возраст автора, телефон для связи с родителями, название рисунка, а также фамилия, имя, отчество педагога и адрес (учебное или досуговое учреждение).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каждой территории на конкурс могут быть представлены не более 5-ти  номинантов с 2-мя работами в каждой возрастной групп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Возрастные группы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 - </w:t>
      </w:r>
      <w:r>
        <w:rPr>
          <w:sz w:val="28"/>
          <w:szCs w:val="28"/>
        </w:rPr>
        <w:t>дети до 7лет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 - </w:t>
      </w:r>
      <w:r>
        <w:rPr>
          <w:sz w:val="28"/>
          <w:szCs w:val="28"/>
        </w:rPr>
        <w:t>дети 8-11 лет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 - </w:t>
      </w:r>
      <w:r>
        <w:rPr>
          <w:sz w:val="28"/>
          <w:szCs w:val="28"/>
        </w:rPr>
        <w:t>12-14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Жюри</w:t>
      </w:r>
    </w:p>
    <w:p>
      <w:pPr>
        <w:pStyle w:val="TextBodyIndent"/>
        <w:ind w:firstLine="748"/>
        <w:jc w:val="both"/>
        <w:rPr/>
      </w:pPr>
      <w:r>
        <w:rPr>
          <w:sz w:val="28"/>
          <w:szCs w:val="28"/>
        </w:rPr>
        <w:t xml:space="preserve">Для определения победителей  фестиваля-конкурса формируется жюри, в состав которого войдут квалифицированные специалисты в области  изобразительного искусства. </w:t>
      </w:r>
    </w:p>
    <w:p>
      <w:pPr>
        <w:pStyle w:val="TextBodyIndent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жюри утверждается начальником департамента культуры и национальной политики Кемеровской области. Решение жюри оформляется протоколом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ощрение учас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никам конкурса вручаются  дипломы за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ю  присуждается главный приз – «Гран-При» конкурса и определяются диплома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ей по трём возрастным группам с вручением дипломов.     </w:t>
      </w:r>
    </w:p>
    <w:p>
      <w:pPr>
        <w:pStyle w:val="TextBodyIndent"/>
        <w:rPr/>
      </w:pPr>
      <w:r>
        <w:rPr>
          <w:sz w:val="28"/>
          <w:szCs w:val="28"/>
        </w:rPr>
        <w:t xml:space="preserve">Жюри конкурса может учредить специальную премию.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могут присваивать собственные премии и призы по согласованию с жюр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ки  и конкурсные работы  направлять до </w:t>
      </w:r>
      <w:r>
        <w:rPr>
          <w:b/>
          <w:sz w:val="28"/>
          <w:szCs w:val="28"/>
        </w:rPr>
        <w:t>24 мая 2014г.</w:t>
      </w:r>
      <w:r>
        <w:rPr>
          <w:sz w:val="28"/>
          <w:szCs w:val="28"/>
        </w:rPr>
        <w:t xml:space="preserve"> в  государственное учреждение культуры  «Кемеровский областной центр народного творчества и досуга» по адресу: 650021, г.Кемерово, ул.Тайшетская, 1-а. Факс: 65-72-91,  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правки по телефону: 65-72-96 - ведущий методист по работе с семьёй  Антоненко Екатерина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к Положению о проведении </w:t>
      </w:r>
    </w:p>
    <w:p>
      <w:pPr>
        <w:pStyle w:val="3"/>
        <w:rPr/>
      </w:pPr>
      <w:r>
        <w:rPr/>
        <w:t xml:space="preserve">областного конкурса на лучший детский рисунок на тему </w:t>
      </w:r>
    </w:p>
    <w:p>
      <w:pPr>
        <w:pStyle w:val="Normal"/>
        <w:ind w:firstLine="5049"/>
        <w:rPr>
          <w:b/>
          <w:b/>
        </w:rPr>
      </w:pPr>
      <w:r>
        <w:rPr>
          <w:b/>
        </w:rPr>
        <w:t>«Пусть всегда будет солнце»</w:t>
      </w:r>
    </w:p>
    <w:p>
      <w:pPr>
        <w:pStyle w:val="Normal"/>
        <w:ind w:firstLine="5049"/>
        <w:rPr>
          <w:b/>
          <w:b/>
        </w:rPr>
      </w:pPr>
      <w:r>
        <w:rPr>
          <w:b/>
        </w:rPr>
      </w:r>
    </w:p>
    <w:p>
      <w:pPr>
        <w:pStyle w:val="Normal"/>
        <w:ind w:firstLine="5049"/>
        <w:rPr>
          <w:b/>
          <w:b/>
        </w:rPr>
      </w:pPr>
      <w:r>
        <w:rPr>
          <w:b/>
        </w:rPr>
      </w:r>
    </w:p>
    <w:p>
      <w:pPr>
        <w:pStyle w:val="Normal"/>
        <w:ind w:firstLine="50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>1. Город, район: _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>2. Фамилия, имя, возраст  участника: _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>3. Домашний адрес,  контактный телефон: ______________________________________________________________        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работа:</w:t>
      </w:r>
    </w:p>
    <w:p>
      <w:pPr>
        <w:pStyle w:val="Normal"/>
        <w:tabs>
          <w:tab w:val="clear" w:pos="708"/>
          <w:tab w:val="left" w:pos="916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92"/>
        <w:gridCol w:w="3179"/>
        <w:gridCol w:w="26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исун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сполнения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6545" w:hanging="0"/>
    </w:pPr>
    <w:rPr/>
  </w:style>
  <w:style w:type="paragraph" w:styleId="3">
    <w:name w:val="Основной текст с отступом 3"/>
    <w:basedOn w:val="Normal"/>
    <w:qFormat/>
    <w:pPr>
      <w:ind w:left="50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1:00Z</dcterms:created>
  <dc:creator>Досуг</dc:creator>
  <dc:description/>
  <cp:keywords/>
  <dc:language>en-US</dc:language>
  <cp:lastModifiedBy>User</cp:lastModifiedBy>
  <dcterms:modified xsi:type="dcterms:W3CDTF">2014-02-10T03:29:00Z</dcterms:modified>
  <cp:revision>8</cp:revision>
  <dc:subject/>
  <dc:title>Утверждаю начальник</dc:title>
</cp:coreProperties>
</file>