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ачальник департамент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ультуры  и нац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литики Кемеровской области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 Л.Т.Зауэрвайн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____» ______________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ой  выставке – конкурсе народной кукл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На Кузбасском подворье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вященной Году культур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партамент культуры и национальной политики Кемеровской области,  государственное учреждение культуры «Кемеровский областной  центр  народного творчества и досуга»,                     Управление по культуре администрации города Прокопьевска с </w:t>
      </w:r>
      <w:r>
        <w:rPr>
          <w:bCs/>
          <w:sz w:val="28"/>
          <w:szCs w:val="28"/>
        </w:rPr>
        <w:t>04 по 30 апреля</w:t>
      </w:r>
      <w:r>
        <w:rPr>
          <w:sz w:val="28"/>
          <w:szCs w:val="28"/>
        </w:rPr>
        <w:t xml:space="preserve"> 2014г. в г.Прокопьевске проводя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ую  выставку–конкурс народной куклы </w:t>
      </w:r>
      <w:r>
        <w:rPr>
          <w:b/>
          <w:sz w:val="28"/>
          <w:szCs w:val="28"/>
        </w:rPr>
        <w:t xml:space="preserve">«На Кузбасском подворье», </w:t>
      </w:r>
      <w:r>
        <w:rPr>
          <w:sz w:val="28"/>
          <w:szCs w:val="28"/>
        </w:rPr>
        <w:t xml:space="preserve">посвященную Году культуры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Выставка-конкур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редители и организаторы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Выставки – конкурса является департамент культуры и национальной политики Кемеровской области, организаторами – государственное   учреждение культуры «Кемеровский областной центр народного творчества и досуга», Управление по культуре администрации города Прокопьевс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ыявление новых талантливых мастеров-куклоделов, содействие участию их в творческой жизни Кузбасса и России;                                                                                  - стимулирование интереса мастеров к изучению народных традиций, обеспечение преемственности традиций в декоративно-прикладном искусстве;                                                                                                         - содействие профессиональной консолидации мастеров, работающих в различных областях искус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щение широкой аудитории к лучшим художественным произведениям отдельных авторов и искусству в целом;                                                                                     - воспитание и формирование эстетического вкуса населения и подрастающего покол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ловия и порядок провед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участию в Выставке-конкурсе  приглашаются профессиональные мастера - куклоделы и мастера – любители  в возрасте от 16 лет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Выставку-конкурс могут быть представлены не более 15 работ от каждого автора, выполненные в различной технике, любого жан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наты принимаются на выставку по актам приема на временное хранение (приложение №3)  в двух экземплярах, с приложением сведений этикетажа и сведений об авторах (приложения №1 и №2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мин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реди народных мастеров Ро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рская коллекционная кук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венирная кук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реди мастеров-любителе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вторская коллекционная ку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диционная обрядовая ку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рская игр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япичная народная ку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ягкая игрушка;</w:t>
      </w:r>
    </w:p>
    <w:p>
      <w:pPr>
        <w:pStyle w:val="Normal"/>
        <w:rPr/>
      </w:pPr>
      <w:r>
        <w:rPr>
          <w:sz w:val="28"/>
          <w:szCs w:val="28"/>
        </w:rPr>
        <w:t>- декоративная кукла, изготовленная в любых тех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атральная кукл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юри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Для определения итогов Выставки-конкурса формируется жюри из числа квалифицированных специалистов по  декоративно-прикладному  и изобразительному искусству. </w:t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sz w:val="28"/>
        </w:rPr>
        <w:t xml:space="preserve">Состав жюри утверждает начальник департамента культуры и национальной политики Кемеровской области. Решение жюри оформляется протокол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соответствие </w:t>
      </w:r>
      <w:r>
        <w:rPr>
          <w:color w:val="000000"/>
          <w:sz w:val="28"/>
          <w:szCs w:val="28"/>
        </w:rPr>
        <w:t xml:space="preserve">народным традициям в декоративно-прикладном искусстве;                     </w:t>
      </w:r>
      <w:r>
        <w:rPr>
          <w:sz w:val="28"/>
          <w:szCs w:val="28"/>
        </w:rPr>
        <w:t xml:space="preserve">- высокохудожественная техника  исполнения;                                                                     - авторский замысел.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ощрение участников выставк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бедителям  конкурса по номинациям  вручаются дипломы «Лауреат выставки-конкурс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присуждать специальные приз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могут присваивать собственные премии и призы по согласованию с жю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вопрос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еобходимо отправлять  в ГУК «КОЦН творчества и досуга» по адресу: г.Кемерово, ул. Карболитовская – 1, корпус-193 с пометкой «На Кузбасском подворье», на электронную почту: </w:t>
      </w:r>
      <w:r>
        <w:rPr>
          <w:sz w:val="28"/>
          <w:szCs w:val="28"/>
          <w:lang w:val="en-US"/>
        </w:rPr>
        <w:t>kocntfo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ли  по  факсу: 8(3842)65-72-96 не позднее </w:t>
      </w:r>
      <w:r>
        <w:rPr>
          <w:b/>
          <w:sz w:val="28"/>
          <w:szCs w:val="28"/>
        </w:rPr>
        <w:t>18 марта  2014г</w:t>
      </w:r>
      <w:r>
        <w:rPr>
          <w:sz w:val="28"/>
          <w:szCs w:val="28"/>
        </w:rPr>
        <w:t>. (приложение № 1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оставка работ </w:t>
      </w:r>
      <w:r>
        <w:rPr>
          <w:b/>
          <w:sz w:val="28"/>
          <w:szCs w:val="28"/>
        </w:rPr>
        <w:t>с 25 по 01 апреля 2014г</w:t>
      </w:r>
      <w:r>
        <w:rPr>
          <w:sz w:val="28"/>
          <w:szCs w:val="28"/>
        </w:rPr>
        <w:t>. в культурно-выставочный центр  «Вернисаж» г.Прокопьевска  по адресу:  Институтская, 12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28"/>
        </w:rPr>
        <w:t>Доставка работ и командировочные расходы оплачивает направляющая сторона.</w:t>
      </w: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рганизационный взнос на каждого участника составляет </w:t>
      </w:r>
      <w:r>
        <w:rPr>
          <w:b/>
          <w:sz w:val="28"/>
        </w:rPr>
        <w:t>500</w:t>
      </w:r>
      <w:r>
        <w:rPr>
          <w:sz w:val="28"/>
        </w:rPr>
        <w:t xml:space="preserve"> (пятьсот) рублей, мастера-пенсионеры оплачивают в сумме </w:t>
      </w:r>
      <w:r>
        <w:rPr>
          <w:b/>
          <w:sz w:val="28"/>
        </w:rPr>
        <w:t xml:space="preserve">300 </w:t>
      </w:r>
      <w:r>
        <w:rPr>
          <w:sz w:val="28"/>
        </w:rPr>
        <w:t xml:space="preserve">(триста) рублей. </w:t>
      </w:r>
    </w:p>
    <w:p>
      <w:pPr>
        <w:pStyle w:val="Normal"/>
        <w:ind w:firstLine="284"/>
        <w:jc w:val="both"/>
        <w:rPr/>
      </w:pPr>
      <w:r>
        <w:rPr>
          <w:sz w:val="28"/>
        </w:rPr>
        <w:t>Оплата производится за наличный и безналичный расчет, мастера предъявляют копию платежного поручения по прибыт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кры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оится </w:t>
      </w:r>
      <w:r>
        <w:rPr>
          <w:b/>
          <w:sz w:val="28"/>
          <w:szCs w:val="28"/>
        </w:rPr>
        <w:t>04 апреля в 14-00 час.  в  КВЦ «Вернисаж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рытие  и награждение участников состоится </w:t>
      </w:r>
      <w:r>
        <w:rPr>
          <w:b/>
          <w:sz w:val="28"/>
          <w:szCs w:val="28"/>
        </w:rPr>
        <w:t xml:space="preserve">30 апреля  2014 г. в 14-00 ча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по телефону:    8-(384-2) 65-72-84  - отдел  ДП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-(384 -6) 62-13-59  - КВЦ «Вернисаж» г.Прокопьев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реквизиты: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е наименование: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культуры «Кемеровский областной центр народного творчества и досуга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наименование: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ГУК «КОЦН творчества и досуга»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650021, г.Кемерово, ул.Тайшетская,1А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олучателя: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УФК по Кемеровской области (ГУК «КОЦН творчества и досуга»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/с </w:t>
      </w:r>
      <w:r>
        <w:rPr>
          <w:b/>
          <w:sz w:val="28"/>
          <w:szCs w:val="28"/>
        </w:rPr>
        <w:t>20396Ц14300)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ИНН 4205042672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КПП 420501001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АТО 32401362000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КПО 02176921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 получателя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ГРКЦ ГУ Банка России по Кемеровской области г.Кемерово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/с 40601810300001000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К  0432070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БК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0000000000000000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Орлова Наталья Вале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ет на основании Устава</w:t>
      </w:r>
    </w:p>
    <w:p>
      <w:pPr>
        <w:pStyle w:val="Normal"/>
        <w:rPr/>
      </w:pPr>
      <w:r>
        <w:rPr>
          <w:sz w:val="28"/>
          <w:szCs w:val="28"/>
        </w:rPr>
        <w:t xml:space="preserve">Конт.тел. 8(3842) 65-72-98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kocn_buh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л.бух.Тимофеева Светлана Александровна</w:t>
      </w:r>
      <w:r>
        <w:rPr/>
        <w:t>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К «КОЦН творчества и досуга»                                           Н.В.Орлова                                                 </w:t>
      </w:r>
    </w:p>
    <w:p>
      <w:pPr>
        <w:pStyle w:val="Normal"/>
        <w:ind w:left="69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</w:r>
    </w:p>
    <w:p>
      <w:pPr>
        <w:pStyle w:val="Normal"/>
        <w:ind w:left="696"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 для этикетаж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заполняются заранее, прикрепляются или пришиваются с обратной                     стороны издел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.И.О. автора полност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д рождения ав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житель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ние произведения, год его соз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, материа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ры (вертикальный и горизонтальный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ственность (автора или организации, частное собра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автор произведения (в случае коп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ние организации (если работа представлена организацией).</w:t>
      </w:r>
    </w:p>
    <w:p>
      <w:pPr>
        <w:pStyle w:val="Normal"/>
        <w:ind w:firstLine="720"/>
        <w:jc w:val="both"/>
        <w:rPr/>
      </w:pPr>
      <w:r>
        <w:rPr/>
        <w:t>--------------------------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Региональную  выставку – конкурс народной куклы</w:t>
      </w:r>
    </w:p>
    <w:p>
      <w:pPr>
        <w:pStyle w:val="Normal"/>
        <w:jc w:val="center"/>
        <w:rPr/>
      </w:pPr>
      <w:r>
        <w:rPr>
          <w:b/>
        </w:rPr>
        <w:t xml:space="preserve">«На Кузбасском подворье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jc w:val="both"/>
        <w:rPr/>
      </w:pPr>
      <w:r>
        <w:rPr>
          <w:b/>
        </w:rPr>
        <w:t>О</w:t>
      </w:r>
      <w:r>
        <w:rPr/>
        <w:t>рганизация, представляющая мастер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Ф.И.О. мастера (полностью) __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дата рождения ______________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место работы _______________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ветеран…, участник…, награды …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контактные телефоны, электронная почта 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 xml:space="preserve">- вид творчества, жанр ___________________________________________________________  </w:t>
      </w:r>
    </w:p>
    <w:p>
      <w:pPr>
        <w:pStyle w:val="Normal"/>
        <w:spacing w:lineRule="auto" w:line="360"/>
        <w:ind w:hanging="180"/>
        <w:rPr/>
      </w:pPr>
      <w:r>
        <w:rPr/>
        <w:t>- количество и название, представленных работ на конкурс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участие в выставках, ярмарках 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членство в творческих союзах (объединениях)______________________________________</w:t>
      </w:r>
    </w:p>
    <w:p>
      <w:pPr>
        <w:pStyle w:val="Normal"/>
        <w:spacing w:lineRule="auto" w:line="360"/>
        <w:ind w:hanging="18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hanging="180"/>
        <w:rPr/>
      </w:pPr>
      <w:r>
        <w:rPr/>
        <w:t>- звания, поощрения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 приезда</w:t>
      </w:r>
      <w:r>
        <w:rPr/>
        <w:t xml:space="preserve"> и отъезда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транспорта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оживание </w:t>
      </w:r>
      <w:r>
        <w:rPr>
          <w:b/>
        </w:rPr>
        <w:t>(нужна ли гостиница?)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униципального </w:t>
      </w:r>
    </w:p>
    <w:p>
      <w:pPr>
        <w:pStyle w:val="Normal"/>
        <w:rPr/>
      </w:pPr>
      <w:r>
        <w:rPr/>
        <w:t>органа  управления культуры                    ________________                           _______________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М.П.                                               (подпись)                                           (Ф.И.О.)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3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кт приемки работ</w:t>
      </w:r>
    </w:p>
    <w:p>
      <w:pPr>
        <w:pStyle w:val="Normal"/>
        <w:jc w:val="center"/>
        <w:rPr/>
      </w:pPr>
      <w:r>
        <w:rPr/>
        <w:t xml:space="preserve">областной  выставки – конкурса народной кук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кузбасском подворье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/>
        <w:t xml:space="preserve">Мы, нижеподписавшиеся, 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both"/>
        <w:rPr/>
      </w:pPr>
      <w:r>
        <w:rPr/>
        <w:t xml:space="preserve">с одной стороны, и </w:t>
      </w:r>
      <w:r>
        <w:rPr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ind w:hanging="360"/>
        <w:jc w:val="both"/>
        <w:rPr/>
      </w:pPr>
      <w:r>
        <w:rPr/>
        <w:t>(Ф.И.О., должность, организация, адрес, телефон лица, представляющего на выставку работу)</w:t>
      </w:r>
    </w:p>
    <w:p>
      <w:pPr>
        <w:pStyle w:val="Normal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,</w:t>
      </w:r>
      <w:r>
        <w:rPr/>
        <w:t>с другой стороны,</w:t>
      </w:r>
    </w:p>
    <w:p>
      <w:pPr>
        <w:pStyle w:val="Normal"/>
        <w:jc w:val="both"/>
        <w:rPr/>
      </w:pPr>
      <w:r>
        <w:rPr/>
        <w:t>составили настоящий акт о том, что второй сдал, а первый принял на временное хранение до окончания работы выставки, следующие произведения: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1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6"/>
        <w:gridCol w:w="1978"/>
        <w:gridCol w:w="2645"/>
        <w:gridCol w:w="1772"/>
        <w:gridCol w:w="1609"/>
      </w:tblGrid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автор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жительства, телефо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созд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, техника, размер,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го по акту принято _____________________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Акт составлен в двух экземплярах и вручен подписавшим его лиц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Сдал ___________________________                                                         дата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нял _________________________</w:t>
      </w:r>
    </w:p>
    <w:p>
      <w:pPr>
        <w:pStyle w:val="Normal"/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4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n_bu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8:00Z</dcterms:created>
  <dc:creator>Лидия Максимовна</dc:creator>
  <dc:description/>
  <cp:keywords/>
  <dc:language>en-US</dc:language>
  <cp:lastModifiedBy>User</cp:lastModifiedBy>
  <cp:lastPrinted>2013-02-14T13:21:00Z</cp:lastPrinted>
  <dcterms:modified xsi:type="dcterms:W3CDTF">2014-02-26T09:28:00Z</dcterms:modified>
  <cp:revision>2</cp:revision>
  <dc:subject/>
  <dc:title>Утверждаю</dc:title>
</cp:coreProperties>
</file>