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ТВЕРЖДАЮ                                                                                                                                  </w:t>
      </w:r>
    </w:p>
    <w:p>
      <w:pPr>
        <w:pStyle w:val="Normal"/>
        <w:ind w:firstLine="59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иректор                                                                                                                                                     </w:t>
      </w:r>
    </w:p>
    <w:p>
      <w:pPr>
        <w:pStyle w:val="Normal"/>
        <w:ind w:firstLine="59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УК «КОЦН творчества и                                                                                                                                            </w:t>
      </w:r>
    </w:p>
    <w:p>
      <w:pPr>
        <w:pStyle w:val="Normal"/>
        <w:ind w:firstLine="59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суга»                                                                                                                                                           </w:t>
      </w:r>
    </w:p>
    <w:p>
      <w:pPr>
        <w:pStyle w:val="Normal"/>
        <w:ind w:firstLine="59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_____________  Н.В.Орлова                                                                                                                                                     </w:t>
      </w:r>
    </w:p>
    <w:p>
      <w:pPr>
        <w:pStyle w:val="Normal"/>
        <w:ind w:firstLine="59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_____»_________2014 г.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жрегиональный  национальный фестиваль-конкурс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стного и музыкального народного творчества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Легенды Сибири»</w:t>
      </w:r>
    </w:p>
    <w:p>
      <w:pPr>
        <w:pStyle w:val="Normal"/>
        <w:tabs>
          <w:tab w:val="clear" w:pos="708"/>
          <w:tab w:val="left" w:pos="6284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партамент культуры  и национальной политики Кемеровской области,  государственное учреждение культуры «Кемеровский областной центр народного творчества и досуга»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25 октября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14 г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водят  в г. Берёзовский 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жрегиональный национальный фестиваль-конкурс устного и музыкального народного творчества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Легенды Сибир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рамках Фестиваля-конкурса пройдет Межрегиональная научно-практическая конференция «Народы Сибири: проблемы взаимодействия  и сохранения народной традиционной культуры» и выставка-ярмарка национальных этнических инструментов «Звуки предков» (далее Фестиваль-конкурс)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Цели и задачи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 сохранение и развитие интереса к народной национальной  традиции её популяризация различными средствами выразительност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возрождение и сохранение народных сказительских традиций, жанров устного национального творчеств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 развитие импровизаторских  дарований эпической мысли и памя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создание условий для дальнейшего развития творческих национальных коллектив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приобщение молодого поколения к национальному устному и музыкальному народному творчеству и выявление новых самобытных национальных  коллективов и отдельных исполнителей;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содействие развитию дружеских творческих контактов, взаимопониманию и сотрудничеству детей и молодежи разных регион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 также призван содействовать повышению исполнительского и профессионального уровня его участник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словия и порядок проведения</w:t>
      </w:r>
    </w:p>
    <w:p>
      <w:pPr>
        <w:pStyle w:val="Normal"/>
        <w:ind w:firstLine="567"/>
        <w:jc w:val="both"/>
        <w:rPr/>
      </w:pPr>
      <w:r>
        <w:rPr>
          <w:rFonts w:eastAsia="Batang;№ЩЕБ" w:cs="Times New Roman" w:ascii="Times New Roman" w:hAnsi="Times New Roman"/>
          <w:sz w:val="28"/>
          <w:szCs w:val="28"/>
          <w:lang w:val="ru-RU"/>
        </w:rPr>
        <w:t>Для участия в фестивале-конкурсе приглашаются самодеятельные творческие коллективы (вокальные, хоровые и фольклорные  коллективы) и отдельные исполнител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нкурс проводитс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  4 октября по 25 октября  201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. в два этапа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эт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городские, районные отборочные тур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4 октября (Крапивино)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а: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емерово, Топки, Ленинск-Кузнецкий, Белово, Гурьевск; районы: Крапивинский, Промышленновский, Кемеровский, Ленинск-Кузнецкий, Беловский, Гурьевск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1 октября (Тисуль)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а: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ЯЯ,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нжеро-Судженск, Мариинск, Яшкино, Юрга, Тайга, Берёзовский, Тисуль; районы: Юргинский, Тисульский, Тяжинский, Ижморский, Чебулинский, Яйский, Яшкинский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8 октября (г. Мыски, МБУ ДК  им Горького)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а: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иселёвск, Прокопьевск, Новокузнецк, Мыски, Междуреченск, Осинники, Калтан, Полысаево: районы: Прокопьевский, Таштагольский, Новокузнецкий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бедители 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этап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глашаются принять участие во </w:t>
      </w: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лючительном этапе,   который состоитс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25 октября 2014 г., в МБУК «Городской центр творчества и досуга»  г. Березовский (проспект Ленина, стр 20)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Номинации: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-  устное поэтическое творчество (сказания, предания, легенды)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-  народное пение (</w:t>
      </w:r>
      <w:r>
        <w:rPr>
          <w:rFonts w:cs="Times New Roman" w:ascii="Times New Roman" w:hAnsi="Times New Roman"/>
          <w:sz w:val="28"/>
          <w:szCs w:val="28"/>
          <w:lang w:val="ru-RU"/>
        </w:rPr>
        <w:t>эпический, обрядовый и не обрядовый фольклор)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фольклорно-этнографический танец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-  национальный инструментальный фольклор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Исполнительские формы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оло, дуэт, малая форма (до 5 чел.), ансамбль (до 15 чел.), хор (16 – 40 чел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лжны быть представлены две разножанровые  композиции, каждая продолжительностью не более 5 мин. (соблюдение хронометража строго обязательно)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, представленная на фестиваль-конкурс, должна быть в «живом» исполнении, а так же может исполняться в сопровождении народных инструментов и фонограммы «-»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пертуар должен наиболее полно раскрывать вокальные и хореографические данные участников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ждому  участнику можно принять участие в ансамблевом исполнении и в сольной программе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е допускается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сполнение фольклорных образцов на отборочных и заочных отборочных турах, а также фестивале-конкурсе под  фонограмму «+»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Жюри</w:t>
      </w:r>
    </w:p>
    <w:p>
      <w:pPr>
        <w:pStyle w:val="TextBodyIndent"/>
        <w:ind w:firstLine="536"/>
        <w:jc w:val="both"/>
        <w:rPr/>
      </w:pPr>
      <w:r>
        <w:rPr>
          <w:rFonts w:cs="Times New Roman" w:ascii="Times New Roman" w:hAnsi="Times New Roman"/>
          <w:szCs w:val="28"/>
        </w:rPr>
        <w:t xml:space="preserve">Жюри формируется из числа квалифицированных   деятелей культуры и искусств  по заявленным номинациям.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став жюри утверждается начальником департамента культуры и национальной политики Кемеровской области. Решение жюри оформляется протоколом. </w:t>
      </w:r>
    </w:p>
    <w:p>
      <w:pPr>
        <w:pStyle w:val="Normal"/>
        <w:ind w:left="360" w:hanging="0"/>
        <w:jc w:val="center"/>
        <w:rPr/>
      </w:pPr>
      <w:r>
        <w:rPr>
          <w:rFonts w:eastAsia="Calibri" w:cs="Calibri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итерии оценки выступления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чество фольклорного материала (художественная ценность репертуара, этнографическая точность или достоинство обработки произведения, т.п.)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нительская культура (дикционная, вокальная, инструментальная, танцевальная техника)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жиссерская культура (атрибутика, сценические движения, динамичность и гармония песни, слова, танца)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ответствие костюма национальности, местной традиции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rFonts w:eastAsia="Calibri" w:cs="Calibri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ощрение участников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астникам отборочных туров вручаются дипломы за участие в фестивале-конкурс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бедителю присуждается главный приз - «Гран-При» Фестиваля-конкурса и определяются лауреаты и дипломант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епени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ручением дипломов и памятных сувениров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рганизационные вопросы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участия в конкурсе необходимо направить заявку (приложение № 1) и творческую характеристику коллектива в адрес оргкомитета ГУК «КОЦН творчества и досуга» по электронной почте:  </w:t>
      </w:r>
      <w:r>
        <w:rPr>
          <w:rFonts w:cs="Times New Roman" w:ascii="Times New Roman" w:hAnsi="Times New Roman"/>
          <w:b/>
          <w:sz w:val="28"/>
          <w:szCs w:val="28"/>
        </w:rPr>
        <w:t>oblkemfolk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@</w:t>
      </w:r>
      <w:r>
        <w:rPr>
          <w:rFonts w:cs="Times New Roman" w:ascii="Times New Roman" w:hAnsi="Times New Roman"/>
          <w:b/>
          <w:sz w:val="28"/>
          <w:szCs w:val="28"/>
        </w:rPr>
        <w:t>mail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ru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, не позднее 15 сентября 2013 года или по факсу: 8(3842) 65-72-9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ворческим коллективам других  регионов необходимо прислать заявку, квитанцию об оплате и видеозапись конкурсной программ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пись каждого участника или коллектива должна быть на отдельном </w:t>
      </w:r>
      <w:r>
        <w:rPr>
          <w:rFonts w:cs="Times New Roman" w:ascii="Times New Roman" w:hAnsi="Times New Roman"/>
          <w:sz w:val="28"/>
          <w:szCs w:val="28"/>
        </w:rPr>
        <w:t>C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 с последовательными треками, с указанием ф.и.о. участника, названия ансамбля, названия произведений, а также продолжительностью звучания конкурсной программы.   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астники отборочных туров вносят организационный взнос в размере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5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. за коллектив 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00 руб</w:t>
      </w:r>
      <w:r>
        <w:rPr>
          <w:rFonts w:cs="Times New Roman" w:ascii="Times New Roman" w:hAnsi="Times New Roman"/>
          <w:sz w:val="28"/>
          <w:szCs w:val="28"/>
          <w:lang w:val="ru-RU"/>
        </w:rPr>
        <w:t>. за солиста как по безналичному (руководители по прибытии предъявляют копию платежного поручения), так и за наличный расчет (в бухгалтерию ГУК "КОЦН творчества и досуга").   Копия оплаты предоставляется вместе с заявкой. Допускается оплата за два дня до начала  фестиваля-конкур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заключительный этап участникам необходимо прибыть в Городской центр творчества и досуга по адресу пр. Ленина, ст.20 г. Берёзовски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5 октября 2014г. к 11-00 часам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чало фестиваля -  конкурса в 13–00 часов. Руководителям творческих коллективов при себе иметь копию и оригинал документов (паспорт, ИНН, страховое свидетельство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е расходы (дорога, проживание и питание) за счет направляющей стороны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ши Реквизиты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лное наименование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сударственное учреждение культуры «Кемеровский областной центр народного творчества и досуг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раткое наименов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УК «КОЦН творчества и досуга» 650021, г.Кемерово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л.Карболитовская-1, к -193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именование получателя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ФК по Кемеровской области (ГУК «КОЦН творчества и досуга»л/с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396Ц14300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Н 4205042672 КПП 420501001 ОКАТО 32401362000 ОКПО 0217692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Банк получателя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КЦ ГУ Банка России по Кемеровской области г. Кемеров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/с 40601810300001000001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ru-RU"/>
        </w:rPr>
        <w:t>БИК:  043207001 КБК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32"/>
          <w:lang w:val="ru-RU"/>
        </w:rPr>
        <w:t>0000000000000000013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44"/>
          <w:lang w:val="ru-RU"/>
        </w:rPr>
      </w:pPr>
      <w:r>
        <w:rPr>
          <w:rFonts w:cs="Times New Roman" w:ascii="Times New Roman" w:hAnsi="Times New Roman"/>
          <w:b/>
          <w:sz w:val="28"/>
          <w:szCs w:val="44"/>
          <w:lang w:val="ru-RU"/>
        </w:rPr>
        <w:t>Главный бухгалтер ГУК "КОЦН творчества и досуга":</w:t>
      </w:r>
    </w:p>
    <w:p>
      <w:pPr>
        <w:pStyle w:val="Normal"/>
        <w:rPr>
          <w:rFonts w:ascii="Times New Roman" w:hAnsi="Times New Roman" w:cs="Times New Roman"/>
          <w:sz w:val="28"/>
          <w:szCs w:val="44"/>
          <w:lang w:val="ru-RU"/>
        </w:rPr>
      </w:pPr>
      <w:r>
        <w:rPr>
          <w:rFonts w:cs="Times New Roman" w:ascii="Times New Roman" w:hAnsi="Times New Roman"/>
          <w:sz w:val="28"/>
          <w:szCs w:val="44"/>
          <w:lang w:val="ru-RU"/>
        </w:rPr>
        <w:t>Тимофеева Светлана Александровна</w:t>
      </w:r>
    </w:p>
    <w:p>
      <w:pPr>
        <w:pStyle w:val="Normal"/>
        <w:rPr>
          <w:rFonts w:ascii="Times New Roman" w:hAnsi="Times New Roman" w:cs="Times New Roman"/>
          <w:sz w:val="28"/>
          <w:szCs w:val="44"/>
          <w:lang w:val="ru-RU"/>
        </w:rPr>
      </w:pPr>
      <w:r>
        <w:rPr>
          <w:rFonts w:cs="Times New Roman" w:ascii="Times New Roman" w:hAnsi="Times New Roman"/>
          <w:sz w:val="28"/>
          <w:szCs w:val="44"/>
          <w:lang w:val="ru-RU"/>
        </w:rPr>
        <w:t>т. 8-384-2-65-72-98 kocn_buh@mail.ru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  <w:t xml:space="preserve">Директор: Орлова Наталья Валериевна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  <w:t>Действует на основании Уста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иложение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ЯВКА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 участие в  межрегиональном национальном фестивале-конкурсе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стного и музыкального народного творчества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«Легенды Сибири»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Просим включить в число участников конкурса  (ансамбль, солист, чтец) 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lang w:val="ru-RU"/>
        </w:rPr>
        <w:t>(Ф.И.О. или название коллектива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Город, село, поселок 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Базовое учреждение культуры: адрес, телефон, факс   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Количество участников: всего_______ мужчин ________женщин________ детей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Аккомпанирующая группа (состав, инструменты)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6. Звания и награды коллектива (участника)___________________________________________________________________  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   Представляемые номинации_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. Программа выступления</w:t>
      </w: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(нотное приложение,  указать источник фольклорного материала)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9. Данные фольклорного первоисточника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 кого  записано (Ф.И.О., год рождения) 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д записи 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ем записано (Ф.И.О.) 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материал взят из сборника, то указать название книги, автора, год издания, страниц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0. Ф.И.О. руководителя  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>11. Организационный взнос (наличными, перечисление)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онтактный телефон  _________________________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________________                                     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(подпись)                                                          (Ф.И.О.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правки по  телефону 8(3842) 65-72-84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заведующая отделом фольклора Бородина Елена Михайловна 8-905-907-03-81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дущий методист Гераськина Юлия Сергеевна  8-904-992-81-35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дущий методист Фёдорова Юлия Дмитриевна 8-950-264-80-23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Без печати и подписи заявки не принимаютс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Cambria"/>
      <w:b/>
      <w:kern w:val="2"/>
      <w:sz w:val="32"/>
    </w:rPr>
  </w:style>
  <w:style w:type="character" w:styleId="Heading2Char">
    <w:name w:val="Heading 2 Char"/>
    <w:qFormat/>
    <w:rPr>
      <w:rFonts w:ascii="Cambria" w:hAnsi="Cambria" w:cs="Cambria"/>
      <w:b/>
      <w:i/>
      <w:sz w:val="28"/>
    </w:rPr>
  </w:style>
  <w:style w:type="character" w:styleId="Heading3Char">
    <w:name w:val="Heading 3 Char"/>
    <w:qFormat/>
    <w:rPr>
      <w:rFonts w:ascii="Cambria" w:hAnsi="Cambria" w:cs="Cambria"/>
      <w:b/>
      <w:sz w:val="26"/>
    </w:rPr>
  </w:style>
  <w:style w:type="character" w:styleId="Heading4Char">
    <w:name w:val="Heading 4 Char"/>
    <w:qFormat/>
    <w:rPr>
      <w:b/>
      <w:sz w:val="28"/>
    </w:rPr>
  </w:style>
  <w:style w:type="character" w:styleId="Heading5Char">
    <w:name w:val="Heading 5 Char"/>
    <w:qFormat/>
    <w:rPr>
      <w:b/>
      <w:i/>
      <w:sz w:val="26"/>
    </w:rPr>
  </w:style>
  <w:style w:type="character" w:styleId="Heading6Char">
    <w:name w:val="Heading 6 Char"/>
    <w:qFormat/>
    <w:rPr>
      <w:b/>
    </w:rPr>
  </w:style>
  <w:style w:type="character" w:styleId="Heading7Char">
    <w:name w:val="Heading 7 Char"/>
    <w:qFormat/>
    <w:rPr>
      <w:sz w:val="24"/>
    </w:rPr>
  </w:style>
  <w:style w:type="character" w:styleId="Heading8Char">
    <w:name w:val="Heading 8 Char"/>
    <w:qFormat/>
    <w:rPr>
      <w:i/>
      <w:sz w:val="24"/>
    </w:rPr>
  </w:style>
  <w:style w:type="character" w:styleId="Heading9Char">
    <w:name w:val="Heading 9 Char"/>
    <w:qFormat/>
    <w:rPr>
      <w:rFonts w:ascii="Cambria" w:hAnsi="Cambria" w:cs="Cambria"/>
    </w:rPr>
  </w:style>
  <w:style w:type="character" w:styleId="TitleChar">
    <w:name w:val="Title Char"/>
    <w:qFormat/>
    <w:rPr>
      <w:rFonts w:ascii="Cambria" w:hAnsi="Cambria" w:cs="Cambria"/>
      <w:b/>
      <w:kern w:val="2"/>
      <w:sz w:val="32"/>
    </w:rPr>
  </w:style>
  <w:style w:type="character" w:styleId="SubtitleChar">
    <w:name w:val="Subtitle Char"/>
    <w:qFormat/>
    <w:rPr>
      <w:rFonts w:ascii="Cambria" w:hAnsi="Cambria" w:cs="Cambria"/>
      <w:sz w:val="24"/>
    </w:rPr>
  </w:style>
  <w:style w:type="character" w:styleId="StrongEmphasis">
    <w:name w:val="Strong"/>
    <w:basedOn w:val="Style5"/>
    <w:qFormat/>
    <w:rPr>
      <w:b/>
    </w:rPr>
  </w:style>
  <w:style w:type="character" w:styleId="Emphasis">
    <w:name w:val="Emphasis"/>
    <w:basedOn w:val="Style5"/>
    <w:qFormat/>
    <w:rPr>
      <w:rFonts w:ascii="Calibri" w:hAnsi="Calibri" w:cs="Calibri"/>
      <w:b/>
      <w:i/>
    </w:rPr>
  </w:style>
  <w:style w:type="character" w:styleId="QuoteChar">
    <w:name w:val="Quote Char"/>
    <w:qFormat/>
    <w:rPr>
      <w:i/>
      <w:sz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u w:val="single"/>
    </w:rPr>
  </w:style>
  <w:style w:type="character" w:styleId="SubtleReference">
    <w:name w:val="Subtle Reference"/>
    <w:qFormat/>
    <w:rPr>
      <w:sz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cs="Cambria"/>
      <w:b/>
      <w:i/>
      <w:sz w:val="24"/>
    </w:rPr>
  </w:style>
  <w:style w:type="character" w:styleId="BodyTextIndentChar">
    <w:name w:val="Body Text Indent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ru-RU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Quote">
    <w:name w:val="Quote"/>
    <w:basedOn w:val="Normal"/>
    <w:next w:val="Normal"/>
    <w:qFormat/>
    <w:pPr/>
    <w:rPr>
      <w:i/>
      <w:lang w:val="ru-RU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ru-RU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ind w:firstLine="851"/>
    </w:pPr>
    <w:rPr>
      <w:rFonts w:ascii="Arial" w:hAnsi="Arial" w:cs="Arial"/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8:58:00Z</dcterms:created>
  <dc:creator>Елена</dc:creator>
  <dc:description/>
  <cp:keywords/>
  <dc:language>en-US</dc:language>
  <cp:lastModifiedBy>User</cp:lastModifiedBy>
  <cp:lastPrinted>2014-04-10T12:15:00Z</cp:lastPrinted>
  <dcterms:modified xsi:type="dcterms:W3CDTF">2014-10-01T08:58:00Z</dcterms:modified>
  <cp:revision>2</cp:revision>
  <dc:subject/>
  <dc:title>          УТВЕРЖДАЮ                                                                                                                                  </dc:title>
</cp:coreProperties>
</file>